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9</w:t>
      </w:r>
    </w:p>
    <w:p>
      <w:pPr>
        <w:pStyle w:val="ConsPlusNormal"/>
        <w:widowControl/>
        <w:ind w:hanging="0"/>
        <w:jc w:val="right"/>
        <w:rPr/>
      </w:pPr>
      <w:r>
        <w:rPr/>
        <w:t>к Закону</w:t>
      </w:r>
    </w:p>
    <w:p>
      <w:pPr>
        <w:pStyle w:val="ConsPlusNormal"/>
        <w:widowControl/>
        <w:ind w:hanging="0"/>
        <w:jc w:val="right"/>
        <w:rPr/>
      </w:pPr>
      <w:r>
        <w:rPr/>
        <w:t>Оренбург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от 9 ноября 2009 г. N 3218/734-IV-ОЗ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 xml:space="preserve">В </w:t>
      </w:r>
      <w:r>
        <w:rPr>
          <w:u w:val="single"/>
        </w:rPr>
        <w:t>Муниципальное образование Придолинный сельсов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государственного органа Оренбург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 доходах, об имуществе и обязательст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имущественного характера государственного служа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ренбург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Свиридова Татьяна Николаевна, 06.01.1971 г.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,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специалист </w:t>
      </w:r>
      <w:r>
        <w:rPr>
          <w:u w:val="single"/>
          <w:lang w:val="en-US"/>
        </w:rPr>
        <w:t>I</w:t>
      </w:r>
      <w:r>
        <w:rPr>
          <w:u w:val="single"/>
        </w:rPr>
        <w:t xml:space="preserve"> категории администрации муниципального образования Придолинный сельсовет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>п.Придолинный, ул. Центральная, 17____________________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сообщаю сведения о своих доходах за отчетный период с 1 января  2013 г.  по</w:t>
      </w:r>
    </w:p>
    <w:p>
      <w:pPr>
        <w:pStyle w:val="ConsPlusNonformat"/>
        <w:widowControl/>
        <w:rPr/>
      </w:pPr>
      <w:r>
        <w:rPr/>
        <w:t>31 декабря 2013 г., об имуществе, принадлежащем мне на праве собственности,</w:t>
      </w:r>
    </w:p>
    <w:p>
      <w:pPr>
        <w:pStyle w:val="ConsPlusNonformat"/>
        <w:widowControl/>
        <w:rPr/>
      </w:pPr>
      <w:r>
        <w:rPr/>
        <w:t>о вкладах  в  банках,  ценных  бумагах,  об  обязательствах  имущественного</w:t>
      </w:r>
    </w:p>
    <w:p>
      <w:pPr>
        <w:pStyle w:val="ConsPlusNonformat"/>
        <w:widowControl/>
        <w:rPr/>
      </w:pPr>
      <w:r>
        <w:rPr/>
        <w:t>характера по состоянию на конец отчетного периода (на отчетную дату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1. СВЕДЕНИЯ О ДОХОДАХ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3"/>
        <w:gridCol w:w="212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 </w:t>
              <w:br/>
              <w:t xml:space="preserve">дохода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0822,0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коммерческих    </w:t>
              <w:br/>
              <w:t xml:space="preserve">организациях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            </w:t>
              <w:br/>
              <w:t xml:space="preserve">1)                                                      </w:t>
              <w:br/>
              <w:t xml:space="preserve">2)                                                      </w:t>
              <w:br/>
              <w:t xml:space="preserve">3)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0822,0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2. СВЕДЕНИЯ ОБ ИМУЩЕСТВ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2160"/>
        <w:gridCol w:w="2025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   </w:t>
              <w:br/>
              <w:t xml:space="preserve">имуществ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 xml:space="preserve">собственности </w:t>
              <w:br/>
              <w:t xml:space="preserve">&lt;1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е участки &lt;2&gt;:      </w:t>
              <w:br/>
              <w:t xml:space="preserve">1)   земельный участок                       </w:t>
              <w:br/>
              <w:t xml:space="preserve">2)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Центральная,17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596 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      </w:t>
              <w:br/>
              <w:t xml:space="preserve">1)жилой дом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вместная собствен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Центральная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39,6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тиры:                 не имею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чи:                         не имею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аражи:                     не имею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недвижимое имущество: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    </w:t>
            </w:r>
            <w:r>
              <w:rPr/>
              <w:t>не имею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служащего Оренбургской области, который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2700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   </w:t>
              <w:br/>
              <w:t xml:space="preserve">транспортного средств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</w:t>
              <w:br/>
              <w:t xml:space="preserve">&lt;1&gt;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мобили легковые: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мобили грузовые: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прицепы:               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тотранспортные средства: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 xml:space="preserve">не имею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дный транспорт:      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душный транспорт: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транспортные средства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 xml:space="preserve">не имею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служащего Оренбургской области, который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3. СВЕДЕНИЯ О ДЕНЕЖНЫХ СРЕДСТВАХ, НАХОДЯЩИХСЯ</w:t>
      </w:r>
    </w:p>
    <w:p>
      <w:pPr>
        <w:pStyle w:val="ConsPlusNormal"/>
        <w:widowControl/>
        <w:ind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1620"/>
        <w:gridCol w:w="1485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   </w:t>
              <w:br/>
              <w:t xml:space="preserve">банка или иной       </w:t>
              <w:br/>
              <w:t xml:space="preserve">кредитной организ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</w:t>
              <w:br/>
              <w:t xml:space="preserve">и валюта  </w:t>
              <w:br/>
              <w:t xml:space="preserve">счета &lt;1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рочинское ОСБ п.Придоли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ниверсальн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.11.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781094615850007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1620"/>
        <w:gridCol w:w="162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  <w:br/>
              <w:t xml:space="preserve">и организационно-правовая </w:t>
              <w:br/>
              <w:t xml:space="preserve">форма организации &lt;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958"/>
        <w:gridCol w:w="216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</w:t>
              <w:br/>
              <w:t>стоимость &lt;2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965"/>
        <w:gridCol w:w="2160"/>
        <w:gridCol w:w="189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</w:t>
              <w:br/>
              <w:t>имущества &lt;2&gt;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>пользова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5.2. Прочие обязательства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68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 </w:t>
              <w:br/>
              <w:t xml:space="preserve">(должник)  </w:t>
              <w:br/>
              <w:t xml:space="preserve">&lt;3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5&gt; (руб.)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реди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редито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гово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0000-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_" _____________ 20__ г.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 государственного служа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ренбургской области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0</w:t>
      </w:r>
    </w:p>
    <w:p>
      <w:pPr>
        <w:pStyle w:val="ConsPlusNormal"/>
        <w:widowControl/>
        <w:ind w:hanging="0"/>
        <w:jc w:val="right"/>
        <w:rPr/>
      </w:pPr>
      <w:r>
        <w:rPr/>
        <w:t>к Закону</w:t>
      </w:r>
    </w:p>
    <w:p>
      <w:pPr>
        <w:pStyle w:val="ConsPlusNormal"/>
        <w:widowControl/>
        <w:ind w:hanging="0"/>
        <w:jc w:val="right"/>
        <w:rPr/>
      </w:pPr>
      <w:r>
        <w:rPr/>
        <w:t>Оренбург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от 9 ноября 2009 г. N 3218/734-IV-ОЗ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 Муниципальное образование Придолинный сельсов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государственного органа Оренбург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доходах, об имуществе и обязательст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имущественного характера супруги (супруг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несовершеннолетних детей государственного служа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ренбургской области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Свиридова Татьяна Николаевна, 06.01.1971 г.р.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 xml:space="preserve">специалист </w:t>
      </w:r>
      <w:r>
        <w:rPr>
          <w:u w:val="single"/>
          <w:lang w:val="en-US"/>
        </w:rPr>
        <w:t>I</w:t>
      </w:r>
      <w:r>
        <w:rPr>
          <w:u w:val="single"/>
        </w:rPr>
        <w:t xml:space="preserve"> категории  администрации МО Придолинный сельсовет, Ташлинского района_____________________________________________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>
          <w:u w:val="single"/>
        </w:rPr>
      </w:pPr>
      <w:r>
        <w:rPr/>
        <w:t xml:space="preserve">проживающий по адресу: </w:t>
      </w:r>
      <w:r>
        <w:rPr>
          <w:u w:val="single"/>
        </w:rPr>
        <w:t>п.Придолинный, ул. Центральная, 17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  сведения  о  доходах за отчетный период с 1  января  2013  г.  по</w:t>
      </w:r>
    </w:p>
    <w:p>
      <w:pPr>
        <w:pStyle w:val="ConsPlusNonformat"/>
        <w:widowControl/>
        <w:rPr>
          <w:u w:val="single"/>
        </w:rPr>
      </w:pPr>
      <w:r>
        <w:rPr/>
        <w:t xml:space="preserve">31 декабря 2013 г. моей (моего) </w:t>
      </w:r>
      <w:r>
        <w:rPr>
          <w:u w:val="single"/>
        </w:rPr>
        <w:t>Свиридов Сергей Викторович, 21.12.1969 г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ООО «Придолинное», механизатор</w:t>
      </w:r>
      <w:r>
        <w:rPr/>
        <w:t>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сновное место работы или службы, занимаемая должност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имуществе, принадлежащем ей (ему) на праве собственности,  о  вкладах  в</w:t>
      </w:r>
    </w:p>
    <w:p>
      <w:pPr>
        <w:pStyle w:val="ConsPlusNonformat"/>
        <w:widowControl/>
        <w:rPr/>
      </w:pPr>
      <w:r>
        <w:rPr/>
        <w:t>банках, ценных  бумагах,  об  обязательствах  имущественного  характера 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государственного служащего Оренбургской области, который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1. СВЕДЕНИЯ О ДОХОДАХ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3"/>
        <w:gridCol w:w="226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 </w:t>
              <w:br/>
              <w:t xml:space="preserve">дохода &lt;2&gt;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8770,2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           </w:t>
              <w:br/>
              <w:t xml:space="preserve">1) по договору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8770,2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2. СВЕДЕНИЯ ОБ ИМУЩЕСТВ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2160"/>
        <w:gridCol w:w="2025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   </w:t>
              <w:br/>
              <w:t xml:space="preserve">имуществ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 xml:space="preserve">собственности </w:t>
              <w:br/>
              <w:t xml:space="preserve">&lt;1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е участки &lt;2&gt;:      </w:t>
              <w:br/>
              <w:t xml:space="preserve">1)   земельный участок                       </w:t>
              <w:br/>
              <w:t xml:space="preserve">2)   земельный пай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бствен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Центральная,17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ОО «Придолинное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596,0 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3,7 г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      </w:t>
              <w:br/>
              <w:t xml:space="preserve">1)   дом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вместная собствен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Центральная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39,6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артиры:                              не имею</w:t>
              <w:br/>
              <w:t xml:space="preserve">1)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чи:                                      не имею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аражи:                                  не имею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недвижимое имущество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 xml:space="preserve">не имею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служащего Оренбургской области, который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2700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   </w:t>
              <w:br/>
              <w:t xml:space="preserve">транспортного средств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</w:t>
              <w:br/>
              <w:t xml:space="preserve">&lt;1&gt;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легковые:         </w:t>
              <w:br/>
              <w:t xml:space="preserve">1)   ВАЗ 21099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ндивидуальная собствен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.Придолинный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мобили грузовые:   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прицепы:                 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тотранспортные средства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/>
              <w:t>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/>
              <w:t>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дный транспорт:        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душный транспорт:  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/>
              <w:t>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служащего Оренбургской области, который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3. СВЕДЕНИЯ О ДЕНЕЖНЫХ СРЕДСТВАХ, НАХОДЯЩИХСЯ</w:t>
      </w:r>
    </w:p>
    <w:p>
      <w:pPr>
        <w:pStyle w:val="ConsPlusNormal"/>
        <w:widowControl/>
        <w:ind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620"/>
        <w:gridCol w:w="1485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  </w:t>
              <w:br/>
              <w:t xml:space="preserve">банка или иной      </w:t>
              <w:br/>
              <w:t xml:space="preserve">кредитной организ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</w:t>
              <w:br/>
              <w:t xml:space="preserve">и валюта  </w:t>
              <w:br/>
              <w:t xml:space="preserve">счета &lt;1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орочинское ОПС п.Придоли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ниверса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1.11.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230781094615850007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-8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1620"/>
        <w:gridCol w:w="162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  <w:br/>
              <w:t xml:space="preserve">и организационно-правовая </w:t>
              <w:br/>
              <w:t xml:space="preserve">форма организации &lt;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958"/>
        <w:gridCol w:w="216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</w:t>
              <w:br/>
              <w:t>стоимость &lt;2&gt;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965"/>
        <w:gridCol w:w="2160"/>
        <w:gridCol w:w="189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</w:t>
              <w:br/>
              <w:t>имущества &lt;2&gt;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>пользова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5.2. Прочие обязательства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68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 </w:t>
              <w:br/>
              <w:t xml:space="preserve">(должник)  </w:t>
              <w:br/>
              <w:t xml:space="preserve">&lt;3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5&gt; (руб.)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___ 20__ г.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 государственного служа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ренбург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02:00Z</dcterms:created>
  <dc:creator>Лавриненко</dc:creator>
  <dc:description/>
  <cp:keywords/>
  <dc:language>en-US</dc:language>
  <cp:lastModifiedBy>Даутова Ф.А.</cp:lastModifiedBy>
  <cp:lastPrinted>2013-03-18T11:41:00Z</cp:lastPrinted>
  <dcterms:modified xsi:type="dcterms:W3CDTF">2014-04-21T09:45:00Z</dcterms:modified>
  <cp:revision>26</cp:revision>
  <dc:subject/>
  <dc:title>Приложение N 9</dc:title>
</cp:coreProperties>
</file>