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4</w:t>
      </w:r>
    </w:p>
    <w:p>
      <w:pPr>
        <w:pStyle w:val="ConsPlusNormal"/>
        <w:widowControl/>
        <w:ind w:hanging="0"/>
        <w:jc w:val="right"/>
        <w:rPr/>
      </w:pPr>
      <w:r>
        <w:rPr/>
        <w:t>к Закону</w:t>
      </w:r>
    </w:p>
    <w:p>
      <w:pPr>
        <w:pStyle w:val="ConsPlusNormal"/>
        <w:widowControl/>
        <w:ind w:hanging="0"/>
        <w:jc w:val="right"/>
        <w:rPr/>
      </w:pPr>
      <w:r>
        <w:rPr/>
        <w:t>Оренбургской области</w:t>
      </w:r>
    </w:p>
    <w:p>
      <w:pPr>
        <w:pStyle w:val="ConsPlusNormal"/>
        <w:widowControl/>
        <w:ind w:hanging="0"/>
        <w:jc w:val="right"/>
        <w:rPr/>
      </w:pPr>
      <w:r>
        <w:rPr/>
        <w:t>от 9 ноября 2009 г. N 3218/734-IV-ОЗ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 Муниципальное образование Придолинный сельсов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указывается наименование кадрового подразд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государственного органа Оренбургской обла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ПРАВКА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/>
      </w:pPr>
      <w:r>
        <w:rPr/>
        <w:t>характера лица, замещающего государственную должность</w:t>
      </w:r>
    </w:p>
    <w:p>
      <w:pPr>
        <w:pStyle w:val="ConsPlusNonformat"/>
        <w:widowControl/>
        <w:jc w:val="center"/>
        <w:rPr/>
      </w:pPr>
      <w:r>
        <w:rPr/>
        <w:t>Оренбургской 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>
          <w:rFonts w:eastAsia="Courier New"/>
        </w:rPr>
        <w:t xml:space="preserve">    </w:t>
      </w:r>
      <w:r>
        <w:rPr/>
        <w:t xml:space="preserve">Я, </w:t>
      </w:r>
      <w:r>
        <w:rPr>
          <w:u w:val="single"/>
        </w:rPr>
        <w:t xml:space="preserve">Горбунова Дина Масхутовна, 1966 г.р.______________________________ 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u w:val="single"/>
        </w:rPr>
        <w:t xml:space="preserve">                    </w:t>
      </w:r>
      <w:r>
        <w:rPr>
          <w:u w:val="single"/>
        </w:rPr>
        <w:t>глава муниципального образования Придолинный сельсовет</w:t>
      </w:r>
      <w:r>
        <w:rPr/>
        <w:t>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замещаемая должность)</w:t>
      </w:r>
    </w:p>
    <w:p>
      <w:pPr>
        <w:pStyle w:val="ConsPlusNonformat"/>
        <w:widowControl/>
        <w:rPr>
          <w:u w:val="single"/>
        </w:rPr>
      </w:pPr>
      <w:r>
        <w:rPr/>
        <w:t xml:space="preserve">проживающий по адресу: </w:t>
      </w:r>
      <w:r>
        <w:rPr>
          <w:u w:val="single"/>
        </w:rPr>
        <w:t xml:space="preserve">п.Придолинный, ул. Молодежная, д. 2, кв.1, Ташлинский район_______________________________________________________________________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адрес места 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сообщаю сведения о своих доходах за отчетный период с 1 января  2013 г.  по</w:t>
      </w:r>
    </w:p>
    <w:p>
      <w:pPr>
        <w:pStyle w:val="ConsPlusNonformat"/>
        <w:widowControl/>
        <w:rPr/>
      </w:pPr>
      <w:r>
        <w:rPr/>
        <w:t>31 декабря 2013 г., об имуществе, принадлежащем мне на праве собственности,</w:t>
      </w:r>
    </w:p>
    <w:p>
      <w:pPr>
        <w:pStyle w:val="ConsPlusNonformat"/>
        <w:widowControl/>
        <w:rPr/>
      </w:pPr>
      <w:r>
        <w:rPr/>
        <w:t>о вкладах  в  банках,  ценных  бумагах,  об  обязательствах  имущественного</w:t>
      </w:r>
    </w:p>
    <w:p>
      <w:pPr>
        <w:pStyle w:val="ConsPlusNonformat"/>
        <w:widowControl/>
        <w:rPr/>
      </w:pPr>
      <w:r>
        <w:rPr/>
        <w:t>характера по состоянию на конец отчетного периода (на отчетную дату)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Раздел 1. СВЕДЕНИЯ О ДОХОДАХ &lt;1&gt;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57"/>
        <w:gridCol w:w="1842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дохода        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личина  </w:t>
              <w:br/>
              <w:t xml:space="preserve">дохода &lt;2&gt;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по основному месту работы         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27596,4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педагогической деятельности    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научной деятельности           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иной творческой деятельности   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вкладов в банках и иных кредитных организациях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ценных бумаг и долей участия в коммерческих    </w:t>
              <w:br/>
              <w:t xml:space="preserve">организациях                            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доходы (указать вид дохода):                       </w:t>
              <w:br/>
              <w:t xml:space="preserve">1)                                                      </w:t>
              <w:br/>
              <w:t xml:space="preserve">2)                                                      </w:t>
              <w:br/>
              <w:t xml:space="preserve">3)                                      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 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доход за отчетный период          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27596,44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ConsPlusNormal"/>
        <w:widowControl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Раздел 2. СВЕДЕНИЯ ОБ ИМУЩЕСТВ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2.1. Недвижимое имущество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71"/>
        <w:gridCol w:w="2160"/>
        <w:gridCol w:w="202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наименование     </w:t>
              <w:br/>
              <w:t xml:space="preserve">имущества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  </w:t>
              <w:br/>
              <w:t xml:space="preserve">собственности </w:t>
              <w:br/>
              <w:t xml:space="preserve">&lt;1&gt;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 </w:t>
              <w:br/>
              <w:t xml:space="preserve">нахождения  </w:t>
              <w:br/>
              <w:t xml:space="preserve">(адрес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е участки &lt;2&gt;:      </w:t>
              <w:br/>
              <w:t xml:space="preserve">1) земельный участок                         </w:t>
              <w:br/>
              <w:t xml:space="preserve">2) земельный участок                         </w:t>
              <w:br/>
              <w:t xml:space="preserve">3)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говор дар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овместная собственност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Ул.Хлебная,5/2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Ул.молодежная, 2/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761 кв.м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372 кв.м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ые дома: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не имею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вартиры:                   </w:t>
              <w:br/>
              <w:t xml:space="preserve">1)  квартира                     </w:t>
              <w:br/>
              <w:t xml:space="preserve">2)  квартира                        </w:t>
              <w:br/>
              <w:t xml:space="preserve">3)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овместная собст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оговор дар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Ул.Молодежная.2/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Ул.Хлебная,5/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96,0 кв.м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65 кв.м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чи:                       </w:t>
              <w:br/>
              <w:t xml:space="preserve">1)                          </w:t>
              <w:br/>
              <w:t xml:space="preserve">2)                          </w:t>
              <w:br/>
              <w:t>3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не имею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аражи:                     </w:t>
              <w:br/>
              <w:t xml:space="preserve">1)                          </w:t>
              <w:br/>
              <w:t xml:space="preserve">2)                          </w:t>
              <w:br/>
              <w:t>3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не имею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ое недвижимое имущество:  </w:t>
              <w:br/>
              <w:t xml:space="preserve">1)                          </w:t>
              <w:br/>
              <w:t xml:space="preserve">2)                          </w:t>
              <w:br/>
              <w:t>3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не имею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государственную должность Оренбургской области, которое представляет сведения.</w:t>
      </w:r>
    </w:p>
    <w:p>
      <w:pPr>
        <w:pStyle w:val="ConsPlusNormal"/>
        <w:widowControl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2.2. Транспортные средств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13"/>
        <w:gridCol w:w="2700"/>
        <w:gridCol w:w="270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марка         </w:t>
              <w:br/>
              <w:t xml:space="preserve">транспортного средства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собственности </w:t>
              <w:br/>
              <w:t xml:space="preserve">&lt;1&gt;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регист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мобили легковые:         </w:t>
              <w:br/>
              <w:t xml:space="preserve">1)                           </w:t>
              <w:br/>
              <w:t>2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не имею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мобили грузовые:         </w:t>
              <w:br/>
              <w:t xml:space="preserve">1)                           </w:t>
              <w:br/>
              <w:t>2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не имею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прицепы:                 </w:t>
              <w:br/>
              <w:t xml:space="preserve">1)                           </w:t>
              <w:br/>
              <w:t>2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не имею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тотранспортные средства:   </w:t>
              <w:br/>
              <w:t xml:space="preserve">1)                           </w:t>
              <w:br/>
              <w:t>2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не имею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льскохозяйственная техника:</w:t>
              <w:br/>
              <w:t xml:space="preserve">1)                           </w:t>
              <w:br/>
              <w:t>2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не имею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дный транспорт:            </w:t>
              <w:br/>
              <w:t xml:space="preserve">1)                           </w:t>
              <w:br/>
              <w:t>2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не имею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душный транспорт:         </w:t>
              <w:br/>
              <w:t xml:space="preserve">1)                           </w:t>
              <w:br/>
              <w:t>2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не имею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транспортные средства:  </w:t>
              <w:br/>
              <w:t xml:space="preserve">1)                           </w:t>
              <w:br/>
              <w:t>2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не имею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государственную должность Оренбургской области, которое представляет свед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Раздел 3. СВЕДЕНИЯ О ДЕНЕЖНЫХ СРЕДСТВАХ, НАХОДЯЩИХСЯ</w:t>
      </w:r>
    </w:p>
    <w:p>
      <w:pPr>
        <w:pStyle w:val="ConsPlusNormal"/>
        <w:widowControl/>
        <w:ind w:hanging="0"/>
        <w:jc w:val="center"/>
        <w:rPr/>
      </w:pPr>
      <w:r>
        <w:rPr/>
        <w:t>НА СЧЕТАХ В БАНКАХ И ИНЫХ КРЕДИТНЫХ ОРГАНИЗ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7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9"/>
        <w:gridCol w:w="1755"/>
        <w:gridCol w:w="1485"/>
        <w:gridCol w:w="108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 адрес   </w:t>
              <w:br/>
              <w:t xml:space="preserve">банка или иной      </w:t>
              <w:br/>
              <w:t xml:space="preserve">кредитной организаци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 </w:t>
              <w:br/>
              <w:t xml:space="preserve">и валюта  </w:t>
              <w:br/>
              <w:t xml:space="preserve">счета &lt;1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  <w:br/>
              <w:t xml:space="preserve">сче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орочинское ОСБ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230781004615850021/4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7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орочинское ОСБ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2301810746158500516/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14-2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орочинское ОСБ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23078107461585003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4-3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орочинское ОСБ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расчетны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8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841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РОССЕЛЬХОЗ банк Ташл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епозитны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2017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4000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орочинское ОСБ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расчетны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230181094615850027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3-46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Раздел 4. СВЕДЕНИЯ О ЦЕННЫХ БУМАГА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4.1. Акции и иное участие в коммерческих организ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1620"/>
        <w:gridCol w:w="1620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       </w:t>
              <w:br/>
              <w:t xml:space="preserve">организационно-правовая  </w:t>
              <w:br/>
              <w:t xml:space="preserve">форма организации &lt;1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>организации</w:t>
              <w:br/>
              <w:t xml:space="preserve">(адрес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вный  </w:t>
              <w:br/>
              <w:t>капитал &lt;2&gt;</w:t>
              <w:br/>
              <w:t xml:space="preserve">(руб.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rmal"/>
        <w:widowControl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rmal"/>
        <w:widowControl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4.2. Иные ценные бумаг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2160"/>
        <w:gridCol w:w="1485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ценной </w:t>
              <w:br/>
              <w:t xml:space="preserve">бумаги &lt;1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(руб.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  </w:t>
              <w:br/>
              <w:t>коли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ая    </w:t>
              <w:br/>
              <w:t>стоимость &lt;2&gt;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rmal"/>
        <w:widowControl/>
        <w:ind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Раздел 5. СВЕДЕНИЯ ОБ ОБЯЗАТЕЛЬСТВАХ</w:t>
      </w:r>
    </w:p>
    <w:p>
      <w:pPr>
        <w:pStyle w:val="ConsPlusNormal"/>
        <w:widowControl/>
        <w:ind w:hanging="0"/>
        <w:jc w:val="center"/>
        <w:rPr/>
      </w:pPr>
      <w:r>
        <w:rPr/>
        <w:t>ИМУЩЕСТВЕННОГО ХАРАКТЕР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5.1. Объекты недвижимого имущества, находящиеся в пользовании &lt;1&gt;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89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 </w:t>
              <w:br/>
              <w:t>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сроки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 </w:t>
              <w:br/>
              <w:t>пользования 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 </w:t>
              <w:br/>
              <w:t xml:space="preserve">нахождения  </w:t>
              <w:br/>
              <w:t xml:space="preserve">(адрес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не име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ConsPlusNormal"/>
        <w:widowControl/>
        <w:ind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rmal"/>
        <w:widowControl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5.2. Прочие обязательства &lt;1&gt;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89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едитор   </w:t>
              <w:br/>
              <w:t xml:space="preserve">(должник)  </w:t>
              <w:br/>
              <w:t xml:space="preserve">&lt;3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  </w:t>
              <w:br/>
              <w:t>обязательства</w:t>
              <w:br/>
              <w:t xml:space="preserve">&lt;5&gt; (руб.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" ____________ 20__г. 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подпись лица, замещающего государственную долж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Оренбургской области)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5</w:t>
      </w:r>
    </w:p>
    <w:p>
      <w:pPr>
        <w:pStyle w:val="ConsPlusNormal"/>
        <w:widowControl/>
        <w:ind w:hanging="0"/>
        <w:jc w:val="right"/>
        <w:rPr/>
      </w:pPr>
      <w:r>
        <w:rPr/>
        <w:t>к Закону</w:t>
      </w:r>
    </w:p>
    <w:p>
      <w:pPr>
        <w:pStyle w:val="ConsPlusNormal"/>
        <w:widowControl/>
        <w:ind w:hanging="0"/>
        <w:jc w:val="right"/>
        <w:rPr/>
      </w:pPr>
      <w:r>
        <w:rPr/>
        <w:t>Оренбургской области</w:t>
      </w:r>
    </w:p>
    <w:p>
      <w:pPr>
        <w:pStyle w:val="ConsPlusNormal"/>
        <w:widowControl/>
        <w:ind w:hanging="0"/>
        <w:jc w:val="right"/>
        <w:rPr/>
      </w:pPr>
      <w:r>
        <w:rPr/>
        <w:t>от 9 ноября 2009 г. N 3218/734-IV-ОЗ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>
          <w:rFonts w:eastAsia="Courier New"/>
        </w:rPr>
        <w:t xml:space="preserve">           </w:t>
      </w:r>
      <w:r>
        <w:rPr/>
        <w:t xml:space="preserve">В </w:t>
      </w:r>
      <w:r>
        <w:rPr>
          <w:u w:val="single"/>
        </w:rPr>
        <w:t>Муниципальное образование Придолинный сельсов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указывается наименование кадрового подразд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государственного органа Оренбургской обла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 доходах, об имуществе и обязательствах имуще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характера супруги (супруга) и несовершеннолетних де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лица, замещающего государственную долж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Оренбургской области &lt;1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>
          <w:rFonts w:eastAsia="Courier New"/>
        </w:rPr>
        <w:t xml:space="preserve">    </w:t>
      </w:r>
      <w:r>
        <w:rPr/>
        <w:t xml:space="preserve">Я, </w:t>
      </w:r>
      <w:r>
        <w:rPr>
          <w:u w:val="single"/>
        </w:rPr>
        <w:t>Горбунова Дина Масхутовна, 1966 г.р.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глава муниципального образования Придолинный сельсовет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замещаемая должность)</w:t>
      </w:r>
    </w:p>
    <w:p>
      <w:pPr>
        <w:pStyle w:val="ConsPlusNonformat"/>
        <w:widowControl/>
        <w:rPr>
          <w:u w:val="single"/>
        </w:rPr>
      </w:pPr>
      <w:r>
        <w:rPr/>
        <w:t xml:space="preserve">проживающий по адресу: </w:t>
      </w:r>
      <w:r>
        <w:rPr>
          <w:u w:val="single"/>
        </w:rPr>
        <w:t>п.Придолинный, ул.Молодежная д. 2 кв.1, Ташлинский район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адрес места 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сообщаю  сведения  о  доходах за отчетный период  с 1  января  2013  г.  по</w:t>
      </w:r>
    </w:p>
    <w:p>
      <w:pPr>
        <w:pStyle w:val="ConsPlusNonformat"/>
        <w:widowControl/>
        <w:rPr/>
      </w:pPr>
      <w:r>
        <w:rPr/>
        <w:t xml:space="preserve">31 декабря 2013 г. моей (моего) </w:t>
      </w:r>
      <w:r>
        <w:rPr>
          <w:u w:val="single"/>
        </w:rPr>
        <w:t xml:space="preserve">Горбунова Сергея Сергеевича, 1963 г.р.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супруги (супруга), несовершеннолетней дочер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несовершеннолетнего сына)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u w:val="single"/>
        </w:rPr>
        <w:t>ООО «Придолинное», механизатор__________________________________________</w:t>
      </w:r>
      <w:r>
        <w:rPr/>
        <w:t>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основное место работы или службы, занимаемая должност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/>
      </w:pPr>
      <w:r>
        <w:rPr/>
        <w:t>об имуществе, принадлежащем ей (ему) на праве собственности,  о  вкладах  в</w:t>
      </w:r>
    </w:p>
    <w:p>
      <w:pPr>
        <w:pStyle w:val="ConsPlusNonformat"/>
        <w:widowControl/>
        <w:rPr/>
      </w:pPr>
      <w:r>
        <w:rPr/>
        <w:t>банках, ценных  бумагах,  об  обязательствах  имущественного  характера  по</w:t>
      </w:r>
    </w:p>
    <w:p>
      <w:pPr>
        <w:pStyle w:val="ConsPlusNonformat"/>
        <w:widowControl/>
        <w:rPr/>
      </w:pPr>
      <w:r>
        <w:rPr/>
        <w:t>состоянию на конец отчетного периода (на отчетную дату)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Сведения представляются отдельно на супругу (супруга) и на каждого из несовершеннолетних детей лица, замещающего государственную должность Оренбургской области, которое представляет свед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Раздел 1. СВЕДЕНИЯ О ДОХОДАХ &lt;1&gt;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695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дохода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личина  </w:t>
              <w:br/>
              <w:t xml:space="preserve">дохода &lt;2&gt;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по основному месту работы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81355,1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педагогической деятельности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научной деятельности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иной творческой деятельности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вкладов в банках и иных кредитных организациях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ценных бумаг и долей участия в коммерческих    </w:t>
              <w:br/>
              <w:t xml:space="preserve">организациях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доходы (указать вид дохода):                       </w:t>
              <w:br/>
              <w:t xml:space="preserve">1)работа по договору                                                      </w:t>
              <w:br/>
              <w:t xml:space="preserve">2)                                                      </w:t>
              <w:br/>
              <w:t xml:space="preserve">3)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539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доход за отчетный период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16749,18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ConsPlusNormal"/>
        <w:widowControl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Раздел 2. СВЕДЕНИЯ ОБ ИМУЩЕСТВ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2.1. Недвижимое имущество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2160"/>
        <w:gridCol w:w="2025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наименование     </w:t>
              <w:br/>
              <w:t xml:space="preserve">имуществ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  </w:t>
              <w:br/>
              <w:t xml:space="preserve">собственности </w:t>
              <w:br/>
              <w:t xml:space="preserve">&lt;1&gt;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  </w:t>
              <w:br/>
              <w:t xml:space="preserve">нахождения  </w:t>
              <w:br/>
              <w:t xml:space="preserve">(адрес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е участки &lt;2&gt;:      </w:t>
              <w:br/>
              <w:t xml:space="preserve">1)  земельный участок                        </w:t>
              <w:br/>
              <w:t xml:space="preserve">2)   земельный пай                       </w:t>
              <w:br/>
              <w:t xml:space="preserve">3)  земельный пай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Общая собствен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Индив.собстве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Индив.собствен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Ул.Молодежная,2/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ООО «Придолинное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372,0 кв.м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3,7 га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3,7 г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ые дома:                 </w:t>
              <w:br/>
              <w:t xml:space="preserve">1)  квартира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овместная собств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Ул.Молодежная,2/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96,0 кв.м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вартиры:     не имею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чи:              не имею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аражи:          не имею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ое недвижимое имущество:  не имею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замещающего государственную должность Оренбургской области, которое представляет сведения.</w:t>
      </w:r>
    </w:p>
    <w:p>
      <w:pPr>
        <w:pStyle w:val="ConsPlusNormal"/>
        <w:widowControl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2.2. Транспортные средств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700"/>
        <w:gridCol w:w="270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марка         </w:t>
              <w:br/>
              <w:t xml:space="preserve">транспортного средства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собственности </w:t>
              <w:br/>
              <w:t xml:space="preserve">&lt;1&gt;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регист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мобили легковые:         </w:t>
              <w:br/>
              <w:t xml:space="preserve">1) ВАЗ 2109                          </w:t>
              <w:br/>
              <w:t xml:space="preserve">2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Индивид.собственнос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П.Придолинный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мобили грузовые:     не имею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втоприцепы:                   не имею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ототранспортные средства:   не имею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льскохозяйственная техника:</w:t>
              <w:br/>
              <w:t xml:space="preserve">1)  трактор ЮМЗ -6                         </w:t>
              <w:br/>
              <w:t xml:space="preserve">2)  тележка тракторная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обственност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обственнос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П.Придолинны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П.Придолинный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дный транспорт:            не имею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душный транспорт:      не имею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ые транспортные средства:  не имею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замещающего государственную должность Оренбургской области, которое представляет свед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Раздел 3. СВЕДЕНИЯ О ДЕНЕЖНЫХ СРЕДСТВАХ, НАХОДЯЩИХСЯ</w:t>
      </w:r>
    </w:p>
    <w:p>
      <w:pPr>
        <w:pStyle w:val="ConsPlusNormal"/>
        <w:widowControl/>
        <w:ind w:hanging="0"/>
        <w:jc w:val="center"/>
        <w:rPr/>
      </w:pPr>
      <w:r>
        <w:rPr/>
        <w:t>НА СЧЕТАХ В БАНКАХ И ИНЫХ КРЕДИТНЫХ ОРГАНИЗ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1620"/>
        <w:gridCol w:w="1485"/>
        <w:gridCol w:w="108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 адрес    </w:t>
              <w:br/>
              <w:t xml:space="preserve">банка или иной       </w:t>
              <w:br/>
              <w:t xml:space="preserve">кредитной организаци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</w:t>
              <w:br/>
              <w:t xml:space="preserve">и валюта  </w:t>
              <w:br/>
              <w:t xml:space="preserve">счета &lt;1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  <w:br/>
              <w:t xml:space="preserve">сче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ток   </w:t>
              <w:br/>
              <w:t xml:space="preserve">на счете 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орочинское ОС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расчетны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 19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45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2883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орочинское ОС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 2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2307810446000768106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ConsPlusNormal"/>
        <w:widowControl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Раздел 4. СВЕДЕНИЯ О ЦЕННЫХ БУМАГА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4.1. Акции и иное участие в коммерческих организ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1620"/>
        <w:gridCol w:w="1620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       </w:t>
              <w:br/>
              <w:t xml:space="preserve">организационно-правовая  </w:t>
              <w:br/>
              <w:t xml:space="preserve">форма организации &lt;1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>организации</w:t>
              <w:br/>
              <w:t xml:space="preserve">(адрес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вный  </w:t>
              <w:br/>
              <w:t>капитал &lt;2&gt;</w:t>
              <w:br/>
              <w:t xml:space="preserve">(руб.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rmal"/>
        <w:widowControl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rmal"/>
        <w:widowControl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4.2. Иные ценные бумаг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2160"/>
        <w:gridCol w:w="1485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ценной </w:t>
              <w:br/>
              <w:t xml:space="preserve">бумаги &lt;1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инальная  </w:t>
              <w:br/>
              <w:t xml:space="preserve">величина   </w:t>
              <w:br/>
              <w:t xml:space="preserve">обязательства 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 </w:t>
              <w:br/>
              <w:t>коли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ая     </w:t>
              <w:br/>
              <w:t>стоимость &lt;2&gt;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rmal"/>
        <w:widowControl/>
        <w:ind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Раздел 5. СВЕДЕНИЯ ОБ ОБЯЗАТЕЛЬСТВАХ</w:t>
      </w:r>
    </w:p>
    <w:p>
      <w:pPr>
        <w:pStyle w:val="ConsPlusNormal"/>
        <w:widowControl/>
        <w:ind w:hanging="0"/>
        <w:jc w:val="center"/>
        <w:rPr/>
      </w:pPr>
      <w:r>
        <w:rPr/>
        <w:t>ИМУЩЕСТВЕННОГО ХАРАКТЕР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5.1. Объекты недвижимого имущества, находящиеся в пользовании &lt;1&gt;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89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 </w:t>
              <w:br/>
              <w:t>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сроки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 </w:t>
              <w:br/>
              <w:t>пользования 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 </w:t>
              <w:br/>
              <w:t xml:space="preserve">нахождения  </w:t>
              <w:br/>
              <w:t xml:space="preserve">(адрес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не име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ConsPlusNormal"/>
        <w:widowControl/>
        <w:ind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rmal"/>
        <w:widowControl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5.2. Прочие обязательства &lt;1&gt;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89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едитор   </w:t>
              <w:br/>
              <w:t xml:space="preserve">(должник)  </w:t>
              <w:br/>
              <w:t xml:space="preserve">&lt;3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  </w:t>
              <w:br/>
              <w:t>обязательства</w:t>
              <w:br/>
              <w:t xml:space="preserve">&lt;5&gt; (руб.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__" ___________ 20__ г. 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подпись лица, замещающего государственную долж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Оренбургской области, которое представляет све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Ф.И.О. и подпись лица, принявшего справку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50:00Z</dcterms:created>
  <dc:creator>Лавриненко</dc:creator>
  <dc:description/>
  <cp:keywords/>
  <dc:language>en-US</dc:language>
  <cp:lastModifiedBy>Даутова Ф.А.</cp:lastModifiedBy>
  <cp:lastPrinted>2013-03-18T10:43:00Z</cp:lastPrinted>
  <dcterms:modified xsi:type="dcterms:W3CDTF">2014-03-31T04:49:00Z</dcterms:modified>
  <cp:revision>13</cp:revision>
  <dc:subject/>
  <dc:title>Приложение N 4</dc:title>
</cp:coreProperties>
</file>